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5256675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7025091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